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ЕКТ </w:t>
      </w:r>
    </w:p>
    <w:p>
      <w:pPr>
        <w:pStyle w:val="Heading2"/>
        <w:rPr>
          <w:i/>
          <w:i/>
        </w:rPr>
      </w:pPr>
      <w:r>
        <w:rPr>
          <w:i/>
        </w:rPr>
        <w:t>АДМИНИСТРАЦИЯ НОВОЩЕРБИНОВСКОГО</w:t>
      </w:r>
    </w:p>
    <w:p>
      <w:pPr>
        <w:pStyle w:val="Heading2"/>
        <w:rPr>
          <w:b/>
          <w:b/>
        </w:rPr>
      </w:pPr>
      <w:r>
        <w:rPr>
          <w:i/>
        </w:rPr>
        <w:t>СЕЛЬСКОГО ПОСЕЛЕНИЯ ЩЕРБИНОВСКОГО РАЙОНА</w:t>
      </w:r>
      <w:r>
        <w:rPr>
          <w:b/>
        </w:rPr>
        <w:t xml:space="preserve">  </w:t>
        <w:br/>
        <w:br/>
      </w:r>
      <w:r>
        <w:rPr>
          <w:i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от ___________                                                                                         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Новощерби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щербин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</w:t>
      </w:r>
      <w:r>
        <w:rPr>
          <w:sz w:val="28"/>
        </w:rPr>
        <w:t xml:space="preserve"> Градостроительного кодекса Российской Федерации, Земельного кодекса Российской Федерации, Федерального закона от 29 декабря 2004 года № 191-ФЗ «О введении в действие Градостроительного кодекса Российской Федерации», в соответствии с Уставом Новощербиновского сельского поселения Щербиновского района, Положением о порядке организации и проведения публичных слушаний в Новощербиновском сельском поселении Щербиновского района, утвержденным решением Совета Новощербиновского сельского поселения Щербиновского района от 25 августа 2006 года № 7 «Об утверждении Положения о порядке организации и проведения публичных слушаний в Новощербиновском сельском поселении Щербиновского района» и с учетом заявлен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ерн Геннадия Израиловича 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площадью 776 квадратных метров      (кадастровый номер 23:36:0803005:741), расположенного по адресу: Краснодарский край, Щербиновский район, станица Новощербиновская, улица Октябрьская, 205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орового Владимира Вячеславовича, действующего по доверенности от        28 мая 2014 года № 23АА3538915  от имени Нец Дмитрия Анатольевича о предоставлении разрешения на отклонение от предельных параметров разрешенной реконструкции индивидуального жилого дома  на земельном участке площадью 1689 квадратных метров (кадастровый номер 23:36:0803006:297), расположенного по адресу: Краснодарский край, Щербиновский район, станица Новощербиновская, улица   Украинская, 37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Борового Владимира Вячеславовича, действующего по доверенности от        08 октября  2014 года № 23АА4081898  от имени Лукьяненко Яны Евгеньевны об изменении основного вида разрешенного использования  земельного участка площадью 2690 квадратных метров (кадастровый номер 23:36:0803006:0036), расположенного по адресу: Краснодарский край, Щербиновский район, станица Новощербиновская, улица  Октябрьская, 76, с ведения личного подсобного хозяйства на многофункциональный - для индивидуального жилищного строительства, объекта розничной торговли, п о с т а н о в л я ю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Назначить проведение публичных слушаний по проектам постановлений  администрации Новощербиновского сельского поселения  Щербиновского района  на 18 ноября 2014 год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«О предоставлении разрешения на отклонение от предельных параметров </w:t>
      </w:r>
      <w:r>
        <w:rPr>
          <w:sz w:val="28"/>
        </w:rPr>
        <w:t xml:space="preserve">разрешенного строительства объекта капитального строительства  на земельном участке, расположенном по адресу: Краснодарский край, Щербиновский район, станица Новощербиновская, улица Октябрьская, 205»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«</w:t>
      </w:r>
      <w:r>
        <w:rPr>
          <w:sz w:val="28"/>
        </w:rPr>
        <w:t>О предоставлении разрешения на  отклонение от предельных параметров разрешенной реконструкции индивидуального жилого дома  на земельном участке, расположенном по адресу: Краснодарский край, Щербиновский район, станица Новощербиновская, улица Украинская, 37» (приложение № 2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3. «Об изменении основного вида разрешенного использования  земельного участка, расположенного по адресу: Краснодарский край, Щербиновский район, станица Новощербиновская, улица  Октябрьская, 76»  (приложение № 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Определить уполномоченным органом по подготовке и проведению публичных слушаний – организационный комитет по проведению публичных слушаний в Новощербиновском сельском поселении Щербин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официального опубликования в газете «Щербиновский курь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С.С.Ром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РОЕКТ </w:t>
      </w:r>
    </w:p>
    <w:p>
      <w:pPr>
        <w:pStyle w:val="Heading2"/>
        <w:rPr/>
      </w:pPr>
      <w:r>
        <w:rPr/>
        <w:t>постановления администрации Новощербиновского сельского</w:t>
      </w:r>
    </w:p>
    <w:p>
      <w:pPr>
        <w:pStyle w:val="Heading2"/>
        <w:rPr/>
      </w:pPr>
      <w:r>
        <w:rPr/>
        <w:t xml:space="preserve">поселения Щербиновского района «О предоставлении разрешения  на отклонение от предельных параметров разрешенного строительства объекта капитального строительства на  земельном участке, расположенном по адресу: Краснодарский край, Щербиновский район, станица Новощербиновская, </w:t>
      </w:r>
    </w:p>
    <w:p>
      <w:pPr>
        <w:pStyle w:val="Heading2"/>
        <w:rPr/>
      </w:pPr>
      <w:r>
        <w:rPr/>
        <w:t>улица Октябрьская, 205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У </w:t>
      </w:r>
      <w:r>
        <w:rPr>
          <w:sz w:val="28"/>
        </w:rPr>
        <w:t xml:space="preserve">Ферн Геннадия Израиловича </w:t>
      </w:r>
      <w:r>
        <w:rPr>
          <w:sz w:val="28"/>
          <w:szCs w:val="28"/>
        </w:rPr>
        <w:t xml:space="preserve">находится на праве  аренды  земельный участок площадью 776 квадратных метров с кадастровым номером  </w:t>
      </w:r>
      <w:r>
        <w:rPr>
          <w:sz w:val="28"/>
        </w:rPr>
        <w:t>23:36:0803005:741</w:t>
      </w:r>
      <w:r>
        <w:rPr>
          <w:sz w:val="28"/>
          <w:szCs w:val="28"/>
        </w:rPr>
        <w:t>, что подтверждается   договором аренды земельного участка несельскохозяйственного  назначения от 29 ноября 2011 года № 3600900721, расположенный по адресу: Краснодарский край, Щербиновский район, станица Новощербиновская, улица Октябрьская, 205, категория земель – земли населенных пунктов, разрешенное использование – для индивидуального жилищного строительства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</w:t>
      </w:r>
      <w:r>
        <w:rPr>
          <w:szCs w:val="24"/>
        </w:rPr>
        <w:t>На основании Градостроительного кодекса Российской Федерации,            Федерального закона от 29 декабря 2004 года № 191-ФЗ «О введении в действие Градостроительного кодекса Российской Федерации», в соответствии с Уставом Новощербиновского сельского поселения Щербиновского района и с учетом результатов публичных слушаний 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на земельном участке площадью 776 квадратных метров с кадастровым номером </w:t>
      </w:r>
      <w:r>
        <w:rPr>
          <w:sz w:val="28"/>
        </w:rPr>
        <w:t xml:space="preserve">23:36:0803005:741, расположенном по адресу: Краснодарский край, Щербиновский район, станица Новощербиновская, улица Октябрьская, 20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о дня его официального опубликования в газете «Щербиновский курьер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С.С.Роме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2">
    <w:name w:val="Заголовок 2 Знак"/>
    <w:basedOn w:val="Style12"/>
    <w:qFormat/>
    <w:rPr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7:00Z</dcterms:created>
  <dc:creator>специалист</dc:creator>
  <dc:description/>
  <cp:keywords/>
  <dc:language>en-US</dc:language>
  <cp:lastModifiedBy>10</cp:lastModifiedBy>
  <cp:lastPrinted>2014-10-28T14:56:00Z</cp:lastPrinted>
  <dcterms:modified xsi:type="dcterms:W3CDTF">2014-12-12T06:51:00Z</dcterms:modified>
  <cp:revision>5</cp:revision>
  <dc:subject/>
  <dc:title>ПОСТАНОВЛЕНИЕ</dc:title>
</cp:coreProperties>
</file>